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5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г. ВЛАДИКАВКАЗ</w:t>
      </w:r>
    </w:p>
    <w:p>
      <w:pPr>
        <w:pStyle w:val="Normal"/>
        <w:ind w:firstLine="55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pt" to="486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0г.  №19/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онодательной инициативе Собрания представителей г.Владикав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 Республики Северная Осетия-Ал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ой ответственности за отдельные виды правонаруш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6 Конституции Республики Северная Осетия-Алания, постановлением Парламента Республики Северная Осетия-Алания от 26.02.2004 г. № 136/10 «О Регламенте Парламента Республики Северная Осетия-Алания»,  в порядке законодательной инициативы, девят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закона Республики Северная Осетия-Алания «О внесении      изменений в Закон Республики Северная Осетия-Алания «Об административной  ответственности за отдельные виды правонаруш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 на рассмотрение  Парламента Республики Северная Осетия-Алания проект закона Республики Северная Осетия-Алания «О внесении изменений в Закон Республики Северная Осетия-Алания «Об административной ответственности за отдельные виды правонаруш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</w:rPr>
        <w:t>Назначить официальным представителем Собрания представителей г.Владикавказ в Парламенте Республики Северная Осетия-Алания по данному законопроекту первого заместителя председателя Собрания представителей г.Владикавказ Ч.М.Зангие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ава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.Владикавказ</w:t>
        <w:tab/>
        <w:tab/>
        <w:tab/>
        <w:tab/>
        <w:t xml:space="preserve"> </w:t>
        <w:tab/>
        <w:tab/>
        <w:t xml:space="preserve">     </w:t>
        <w:tab/>
        <w:t xml:space="preserve">      Б.Т.Ико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00" w:hanging="0"/>
        <w:jc w:val="right"/>
        <w:rPr>
          <w:sz w:val="28"/>
          <w:szCs w:val="28"/>
        </w:rPr>
      </w:pPr>
      <w:r>
        <w:rPr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СПУБЛИКИ СЕВЕРНАЯ ОСЕТИЯ – АЛ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закон Республики Северная Осетия – Ал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ой ответственности за отдельные виды правонаруш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Закон Республики Северная Осетия – Алания от 01.08.2003 № 31-РЗ «Об административной ответственности за отдельные виды правонарушений» (Северная Осетия, 2003, 8- августа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ункте 12 статьи 3.1 слова «на юридических лиц – от пяти до десяти тысяч рублей» по тексту заменить словами «на юридических лиц – от пяти до пятидесяти тысяч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 1 статьи 3.2 после слов «на должностных лиц – от одной тысячи до двух тысяч пятисот рублей» дополнить словами следующего содержания: «на юридических лиц – от пяти до десяти тысяч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ителям органов местного самоуправления привести в соответствие с настоящим Законом свои нормативные правов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Республики </w:t>
      </w:r>
    </w:p>
    <w:p>
      <w:pPr>
        <w:pStyle w:val="Normal"/>
        <w:rPr/>
      </w:pPr>
      <w:r>
        <w:rPr>
          <w:sz w:val="28"/>
          <w:szCs w:val="28"/>
        </w:rPr>
        <w:t xml:space="preserve">Северная Осетия – Алания </w:t>
        <w:tab/>
        <w:tab/>
        <w:tab/>
        <w:tab/>
        <w:tab/>
        <w:tab/>
        <w:tab/>
        <w:tab/>
        <w:t>Т.Мамс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16:00Z</dcterms:created>
  <dc:creator>net</dc:creator>
  <dc:description/>
  <cp:keywords/>
  <dc:language>en-US</dc:language>
  <cp:lastModifiedBy>net</cp:lastModifiedBy>
  <cp:lastPrinted>2010-12-27T15:33:00Z</cp:lastPrinted>
  <dcterms:modified xsi:type="dcterms:W3CDTF">2010-12-29T11:18:00Z</dcterms:modified>
  <cp:revision>9</cp:revision>
  <dc:subject/>
  <dc:title>ПРОЕКТ</dc:title>
</cp:coreProperties>
</file>